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1631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85pt;mso-position-vertical-relative:text;margin-left:233.6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pt" to="306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53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6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9pt" to="18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1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.9pt" to="54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9pt" to="40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0335</wp:posOffset>
                </wp:positionV>
                <wp:extent cx="8572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11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86360</wp:posOffset>
                </wp:positionV>
                <wp:extent cx="1733550" cy="5581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ом, на официальную электронную почту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3.95pt;mso-wrap-distance-left:9.05pt;mso-wrap-distance-right:9.05pt;mso-wrap-distance-top:0pt;mso-wrap-distance-bottom:0pt;margin-top:6.8pt;mso-position-vertical-relative:text;margin-left:112.0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аксом, на официальную электронную почту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46990</wp:posOffset>
                </wp:positionV>
                <wp:extent cx="933450" cy="581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СЭД, интернет-прием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5.75pt;mso-wrap-distance-left:9.05pt;mso-wrap-distance-right:9.05pt;mso-wrap-distance-top:0pt;mso-wrap-distance-bottom:0pt;margin-top:3.7pt;mso-position-vertical-relative:text;margin-left:277.4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СЭД, интернет-прием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40335</wp:posOffset>
                </wp:positionV>
                <wp:extent cx="819150" cy="452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6pt;mso-wrap-distance-left:9.05pt;mso-wrap-distance-right:9.05pt;mso-wrap-distance-top:0pt;mso-wrap-distance-bottom:0pt;margin-top:11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8375</wp:posOffset>
                </wp:positionH>
                <wp:positionV relativeFrom="paragraph">
                  <wp:posOffset>46990</wp:posOffset>
                </wp:positionV>
                <wp:extent cx="1619250" cy="7308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ый приём, в т.ч. с использованием видеосвязи (видеоконференц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7.55pt;mso-wrap-distance-left:9.05pt;mso-wrap-distance-right:9.05pt;mso-wrap-distance-top:0pt;mso-wrap-distance-bottom:0pt;margin-top:3.7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ичный приём, в т.ч. с использованием видеосвязи (видеоконференц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19812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6pt" to="540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63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180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685</wp:posOffset>
                </wp:positionH>
                <wp:positionV relativeFrom="paragraph">
                  <wp:posOffset>1940560</wp:posOffset>
                </wp:positionV>
                <wp:extent cx="5372735" cy="18294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7264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 Регламенту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я обращений граждан в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Сергиево-Посадского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лок-схе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1.55pt;margin-top:152.8pt;width:423pt;height:14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№ 1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 Регламенту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я обращений граждан в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Сергиево-Посадского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района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Блок-сх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820</wp:posOffset>
                </wp:positionH>
                <wp:positionV relativeFrom="paragraph">
                  <wp:posOffset>18415</wp:posOffset>
                </wp:positionV>
                <wp:extent cx="2921635" cy="4318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обработка в сектор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34pt;mso-wrap-distance-left:9.05pt;mso-wrap-distance-right:9.05pt;mso-wrap-distance-top:0pt;mso-wrap-distance-bottom:0pt;margin-top:1.45pt;mso-position-vertical-relative:text;margin-left:236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обработка в сектор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8375</wp:posOffset>
                </wp:positionH>
                <wp:positionV relativeFrom="paragraph">
                  <wp:posOffset>122555</wp:posOffset>
                </wp:positionV>
                <wp:extent cx="1619250" cy="5905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в сектор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6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в сектор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0</wp:posOffset>
                </wp:positionH>
                <wp:positionV relativeFrom="paragraph">
                  <wp:posOffset>18415</wp:posOffset>
                </wp:positionV>
                <wp:extent cx="2638425" cy="421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учет в отделе документо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33.2pt;mso-wrap-distance-left:9.05pt;mso-wrap-distance-right:9.05pt;mso-wrap-distance-top:0pt;mso-wrap-distance-bottom:0pt;margin-top:1.45pt;mso-position-vertical-relative:text;margin-left:24.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учет в отделе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816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.2pt" to="340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65pt" to="137.4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9017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1pt" to="540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80645</wp:posOffset>
                </wp:positionV>
                <wp:extent cx="527685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и аннотирование в сектор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6.3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и аннотирование в сектор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3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9pt" to="342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128905</wp:posOffset>
                </wp:positionV>
                <wp:extent cx="1619250" cy="6286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 гражданина в ходе личного приё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10.1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 гражданина в ходе личного приё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53035</wp:posOffset>
                </wp:positionV>
                <wp:extent cx="2762250" cy="5905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на рассмотрение Главе района, заместителям Главы, руководителям структурных подразделени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2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на рассмотрение Главе района, заместителям Главы, руководителям структурных подразделени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53035</wp:posOffset>
                </wp:positionV>
                <wp:extent cx="2419350" cy="5905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на рассмотрение в органы местного самоуправления по полномоч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2.0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на рассмотрение в органы местного самоуправления по полномоч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6pt" to="540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5pt" to="396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5pt" to="288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180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135890</wp:posOffset>
                </wp:positionV>
                <wp:extent cx="1390650" cy="476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8375</wp:posOffset>
                </wp:positionH>
                <wp:positionV relativeFrom="paragraph">
                  <wp:posOffset>135890</wp:posOffset>
                </wp:positionV>
                <wp:extent cx="1619250" cy="4762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ъяснение, устный ответ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7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ъяснение, устный ответ 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35890</wp:posOffset>
                </wp:positionV>
                <wp:extent cx="1047750" cy="1206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каз в рассмотрении обращения по существу.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5pt;mso-wrap-distance-left:9.05pt;mso-wrap-distance-right:9.05pt;mso-wrap-distance-top:0pt;mso-wrap-distance-bottom:0pt;margin-top:10.7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каз в рассмотрении обращения по существу.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8175</wp:posOffset>
                </wp:positionH>
                <wp:positionV relativeFrom="paragraph">
                  <wp:posOffset>135890</wp:posOffset>
                </wp:positionV>
                <wp:extent cx="1162050" cy="4762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7pt;mso-position-vertical-relative:text;margin-left:350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135890</wp:posOffset>
                </wp:positionV>
                <wp:extent cx="1047750" cy="4762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34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0</wp:posOffset>
                </wp:positionH>
                <wp:positionV relativeFrom="paragraph">
                  <wp:posOffset>193675</wp:posOffset>
                </wp:positionV>
                <wp:extent cx="0" cy="10287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25pt" to="540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25pt" to="180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25pt" to="288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3810</wp:posOffset>
                </wp:positionV>
                <wp:extent cx="1390650" cy="3619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3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5pt" to="180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5pt" to="72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166370</wp:posOffset>
                </wp:positionV>
                <wp:extent cx="1390650" cy="4762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.1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5pt" to="287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-2476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.95pt" to="279pt,-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2971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5pt" to="476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338455</wp:posOffset>
                </wp:positionV>
                <wp:extent cx="5143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65pt" to="47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8375</wp:posOffset>
                </wp:positionH>
                <wp:positionV relativeFrom="paragraph">
                  <wp:posOffset>-13970</wp:posOffset>
                </wp:positionV>
                <wp:extent cx="1619250" cy="4762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исание в де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указанием результ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исание в де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указанием результ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5:00Z</dcterms:created>
  <dc:creator>Tanya</dc:creator>
  <dc:description/>
  <cp:keywords/>
  <dc:language>en-US</dc:language>
  <cp:lastModifiedBy>Фахриева</cp:lastModifiedBy>
  <cp:lastPrinted>2016-07-26T11:02:00Z</cp:lastPrinted>
  <dcterms:modified xsi:type="dcterms:W3CDTF">2016-07-26T07:21:00Z</dcterms:modified>
  <cp:revision>32</cp:revision>
  <dc:subject/>
  <dc:title>Приложение № 1</dc:title>
</cp:coreProperties>
</file>