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sub_10101"/>
      <w:bookmarkEnd w:id="0"/>
      <w:r>
        <w:rPr>
          <w:rFonts w:cs="Times New Roman" w:ascii="Times New Roman" w:hAnsi="Times New Roman"/>
          <w:bCs/>
          <w:sz w:val="24"/>
          <w:szCs w:val="24"/>
        </w:rPr>
        <w:t>Приложение №3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sub_10101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б оплате труда работников муниципальных учреждений Сергиево-Посадского муниципального района, осуществляющих спортивную подготовку</w:t>
      </w:r>
    </w:p>
    <w:p>
      <w:pPr>
        <w:pStyle w:val="Normal"/>
        <w:autoSpaceDE w:val="false"/>
        <w:ind w:firstLine="69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69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69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698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ностны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клады руководителей, специалистов и служащих учреждений, занимающих общеотраслевые должности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18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751"/>
        <w:gridCol w:w="1985"/>
        <w:gridCol w:w="2410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клад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: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толовой в учреждении, отнесенном к: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группе по оплате труда руко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 522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руппе по оплате труда руко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 492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й группе по оплате труда руко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445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аража в учреждении, отнесенном к: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группе по оплате труда руко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 522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руппе по оплате труда руко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 492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й группе по оплате труда руко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445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ой группе по оплате труда руко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 394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оизводством (шеф-повар) в учреждении, отнесенном к: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группе по оплате труда руко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 492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руппе по оплате труда руко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 473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й группе по оплате труда руко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445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жилым корпусом, общежитием (гостиницы) в учреждении, отнесенном к: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группе по оплате труда руко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 473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руппе по оплате труда руко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 425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й группе по оплате труда руко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346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 архивом, бюро пропуск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ерой хранения, канцелярией, складом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зяй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7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: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, бухгалтер-ревизор: 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категор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категор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2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, бухгалтер-ревиз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: 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категор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категор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2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дчик, сурдопереводчик: 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категор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категор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2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чик, сурдопереводч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ст: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программ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2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ст: 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категор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категор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2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сконсульт: 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категор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категор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2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: 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администра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507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480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07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кадрам, специалист по связям с общественностью, специалист по закупкам, специалист по охране тру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: 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категор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9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7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по кадрам, старший инспектор по контролю за исполнением поруч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7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е: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7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ир (включая старшего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7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производи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7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05:00Z</dcterms:created>
  <dc:creator>Гарнатко Наталья Николаевна</dc:creator>
  <dc:description/>
  <cp:keywords/>
  <dc:language>en-US</dc:language>
  <cp:lastModifiedBy>Пользователь</cp:lastModifiedBy>
  <cp:lastPrinted>2016-11-15T12:53:00Z</cp:lastPrinted>
  <dcterms:modified xsi:type="dcterms:W3CDTF">2016-11-15T11:17:00Z</dcterms:modified>
  <cp:revision>5</cp:revision>
  <dc:subject/>
  <dc:title/>
</cp:coreProperties>
</file>