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ю Главы</w:t>
      </w:r>
    </w:p>
    <w:p>
      <w:pPr>
        <w:pStyle w:val="ConsPlusNormal"/>
        <w:ind w:left="5670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 муниципальн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курс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Сергиево-Посадском муниципальн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становский Сергей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заместитель Главы администрации Сергиево-Посад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джиев Олег Пет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казенного учреждения «Центр поддержки малого и среднего предпринимательства Сергиево-Посадского муниципальн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шина Ольга Ег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муниципального казенного учреждения «Центр поддержки малого и среднего предпринимательства Сергиево-Посадского муниципальн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бедева Ольга Валент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Начальник отдела развития предприним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и Сергиево-Посад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синский Андрей Михайл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начальника управления правового обеспечения администрации Сергиево-Посадского муниципальн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фер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финансового управления администрации Сергиево-Посад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постолов Кирилл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Председателя Совета депутатов городского поселения Сергиев Пос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хунов Олег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СПА (К) «Кузьминск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NewRomanPSMT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3:00Z</dcterms:created>
  <dc:creator>Админ</dc:creator>
  <dc:description/>
  <cp:keywords/>
  <dc:language>en-US</dc:language>
  <cp:lastModifiedBy>Пользователь</cp:lastModifiedBy>
  <cp:lastPrinted>2015-09-09T11:46:00Z</cp:lastPrinted>
  <dcterms:modified xsi:type="dcterms:W3CDTF">2017-09-07T06:52:00Z</dcterms:modified>
  <cp:revision>5</cp:revision>
  <dc:subject/>
  <dc:title>Об утверждении Порядка предоставления</dc:title>
</cp:coreProperties>
</file>