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ind w:left="56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Главы</w:t>
      </w:r>
    </w:p>
    <w:p>
      <w:pPr>
        <w:pStyle w:val="ConsPlusNormal"/>
        <w:ind w:left="5670" w:firstLine="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гиево-Посадского муниципального района</w:t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 №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став Конкурсной комисс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отбору заявок юридических лиц, индивидуальных предпринимателей на предоставление субсидий в рамках мероприятий муниципальной программы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субъектов малого и среднего предпринимательства в городском поселении Сергиев Поса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10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становский Сергей Борис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ый заместитель Главы администрации Сергиево-Посадского муниципальн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ститель председателя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джиев Олег Пет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униципального казенного учреждения «Центр поддержки малого и среднего предпринимательства Сергиево-Посадского муниципального района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кретарь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ршина Ольга Его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муниципального казенного учреждения «Центр поддержки малого и среднего предпринимательства Сергиево-Посадского муниципального района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бедева Ольга Валенти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 xml:space="preserve">Начальник отдела развития предпринимательств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и Сергиево-Посадского муниципальн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уркова Светлана Евген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городского поселения Сергиев Посад- начальник финансово-экономического управления - член ликвидационной комиссии администрации городского поселения Сергиев Посад (по согласованию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рмакова Елена Вале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чальник отдела экономического развития администрации городского поселения Сергиев Посад - член ликвидационной комиссии администрации городского поселения Сергиев Посад (по согласованию)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оганов Андрей Аркадье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чальник отдела правового и кадрового обеспечения- член ликвидационной комиссии администрации городского поселения Сергиев Посад (по согласованию)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Апостолов Кирилл Александ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Заместитель Председателя Совета депутатов городского поселения Сергиев Пос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(по согласованию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567" w:top="709" w:footer="5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Calibri" w:cs="TimesNewRomanPSMT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Cs w:val="24"/>
    </w:rPr>
  </w:style>
  <w:style w:type="character" w:styleId="Style17">
    <w:name w:val="Основной шрифт"/>
    <w:qFormat/>
    <w:rPr/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Style18">
    <w:name w:val="Основной текст Знак"/>
    <w:qFormat/>
    <w:rPr>
      <w:rFonts w:cs="Calibri"/>
    </w:rPr>
  </w:style>
  <w:style w:type="character" w:styleId="Style19">
    <w:name w:val="Нижний колонтитул Знак"/>
    <w:qFormat/>
    <w:rPr>
      <w:rFonts w:cs="Calibri"/>
      <w:sz w:val="22"/>
      <w:szCs w:val="22"/>
    </w:rPr>
  </w:style>
  <w:style w:type="character" w:styleId="PageNumber">
    <w:name w:val="Page Number"/>
    <w:basedOn w:val="Style13"/>
    <w:rPr/>
  </w:style>
  <w:style w:type="character" w:styleId="Style20">
    <w:name w:val="Верхний колонтитул Знак"/>
    <w:qFormat/>
    <w:rPr>
      <w:rFonts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9:13:00Z</dcterms:created>
  <dc:creator>Админ</dc:creator>
  <dc:description/>
  <cp:keywords/>
  <dc:language>en-US</dc:language>
  <cp:lastModifiedBy>Пользователь</cp:lastModifiedBy>
  <cp:lastPrinted>2017-11-29T16:11:00Z</cp:lastPrinted>
  <dcterms:modified xsi:type="dcterms:W3CDTF">2017-12-04T11:19:00Z</dcterms:modified>
  <cp:revision>12</cp:revision>
  <dc:subject/>
  <dc:title>Об утверждении Порядка предоставления</dc:title>
</cp:coreProperties>
</file>